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1/2</w:t>
      </w:r>
      <w:r>
        <w:rPr>
          <w:rFonts w:cs="Times New Roman" w:ascii="Times New Roman" w:hAnsi="Times New Roman"/>
          <w:sz w:val="24"/>
          <w:szCs w:val="24"/>
        </w:rPr>
        <w:t>025.</w:t>
        <w:tab/>
        <w:tab/>
        <w:tab/>
        <w:tab/>
        <w:tab/>
        <w:tab/>
        <w:tab/>
        <w:tab/>
        <w:t xml:space="preserve">3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november 26-i rendkívüli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1" w:name="_Hlk182379974"/>
      <w:r>
        <w:rPr>
          <w:rFonts w:cs="Times New Roman" w:ascii="Times New Roman" w:hAnsi="Times New Roman"/>
          <w:sz w:val="24"/>
          <w:szCs w:val="24"/>
        </w:rPr>
        <w:t>A vásárokról és piacokról szóló 13/1995. (VIII.04.) önkormányzati rendelet módosítása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t, hogy 2023. évben a piaci helypénz összegét jelentősen, az egyes tételeket egységesen 30 %-kal emeltük a korábbi évek elmaradt áremelései és a növekvő infláció hatásainak kompenzálása érdekében. A szerződő partnereink megtartása, illetve a helyi termelők és árusok terheinek kímélése érdekében a képviselő-testület úgy döntött, hogy a piaci helypénz összege 2025. évben változatlan maradjon. Az árusítók a 2023. évi jelentős emelést elfogadták, áraikba beépítették, 2024. és 2025. évben a változatlan árszint ösztönzőleg hatott a piac forgalmára. Az idei évben az árak emelése indokolt, mivel egyrészt a makrogazdasági inflációs hatás a tavalyi szinthez képest nem mérséklődött, a KSH adatai szerint 4,3 % mértékű infláció várható 2025. évre. Figyelembe véve, hogy az elmúlt két évben nem történt piaci helypénz emelés, az egyes tarifa elemek átlagos 10%-os emelését javaslom 2026. évre vonatkozóla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keretében a korábbi évek gyakorlatának megfelelően szükségesnek tartom, hogy rövid tájékoztatásra kerüljön sor az elárusítóhelyeket érintő szerződések számáról, valamint a piaci helypénzből befolyó árbevételrő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83 elárusító helyet tart nyilván. Ebből a szerződéssel lekötött helyek alakulása az alább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.</w:t>
        <w:tab/>
        <w:tab/>
        <w:tab/>
        <w:t>30</w:t>
        <w:tab/>
        <w:tab/>
        <w:tab/>
        <w:tab/>
        <w:tab/>
        <w:t>32</w:t>
        <w:tab/>
        <w:tab/>
        <w:tab/>
        <w:t xml:space="preserve">     6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>28</w:t>
        <w:tab/>
        <w:tab/>
        <w:tab/>
        <w:tab/>
        <w:tab/>
        <w:t>30</w:t>
        <w:tab/>
        <w:tab/>
        <w:tab/>
        <w:t xml:space="preserve">     5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 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</w:t>
        <w:tab/>
        <w:tab/>
        <w:tab/>
        <w:t>20</w:t>
        <w:tab/>
        <w:tab/>
        <w:tab/>
        <w:tab/>
        <w:tab/>
        <w:t>19</w:t>
        <w:tab/>
        <w:tab/>
        <w:tab/>
        <w:t xml:space="preserve">     3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>18</w:t>
        <w:tab/>
        <w:tab/>
        <w:tab/>
        <w:tab/>
        <w:tab/>
        <w:t>13</w:t>
        <w:tab/>
        <w:tab/>
        <w:tab/>
        <w:t xml:space="preserve">     3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>16</w:t>
        <w:tab/>
        <w:tab/>
        <w:tab/>
        <w:tab/>
        <w:tab/>
        <w:t>11</w:t>
        <w:tab/>
        <w:tab/>
        <w:tab/>
        <w:t xml:space="preserve">     2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>18</w:t>
        <w:tab/>
        <w:tab/>
        <w:tab/>
        <w:tab/>
        <w:tab/>
        <w:t>12</w:t>
        <w:tab/>
        <w:tab/>
        <w:tab/>
        <w:t xml:space="preserve">     3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.</w:t>
        <w:tab/>
        <w:tab/>
        <w:tab/>
        <w:t>15</w:t>
        <w:tab/>
        <w:tab/>
        <w:tab/>
        <w:tab/>
        <w:tab/>
        <w:t>14</w:t>
        <w:tab/>
        <w:tab/>
        <w:tab/>
        <w:t xml:space="preserve">     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.</w:t>
        <w:tab/>
        <w:tab/>
        <w:tab/>
        <w:t>17</w:t>
        <w:tab/>
        <w:tab/>
        <w:tab/>
        <w:tab/>
        <w:tab/>
        <w:t>16</w:t>
        <w:tab/>
        <w:tab/>
        <w:tab/>
        <w:t xml:space="preserve">     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. (október 31-ig) 15</w:t>
        <w:tab/>
        <w:tab/>
        <w:tab/>
        <w:tab/>
        <w:tab/>
        <w:t>21</w:t>
        <w:tab/>
        <w:tab/>
        <w:tab/>
        <w:t xml:space="preserve">    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rbevétel alakulás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ab/>
        <w:tab/>
        <w:tab/>
        <w:tab/>
        <w:tab/>
        <w:t>Árbevétel</w:t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. </w:t>
        <w:tab/>
        <w:tab/>
        <w:tab/>
        <w:tab/>
        <w:tab/>
        <w:tab/>
        <w:tab/>
        <w:tab/>
        <w:t>7.681.058 Ft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ab/>
        <w:tab/>
        <w:tab/>
        <w:tab/>
        <w:tab/>
        <w:t>5.282.380 Ft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ab/>
        <w:tab/>
        <w:tab/>
        <w:tab/>
        <w:tab/>
        <w:t>4.942.840 Ft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</w:t>
        <w:tab/>
        <w:tab/>
        <w:tab/>
        <w:tab/>
        <w:tab/>
        <w:tab/>
        <w:tab/>
        <w:tab/>
        <w:t>5.514.000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ab/>
        <w:tab/>
        <w:tab/>
        <w:tab/>
        <w:tab/>
        <w:t>3.804.382 F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ab/>
        <w:tab/>
        <w:tab/>
        <w:tab/>
        <w:tab/>
        <w:t>4.722.880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ab/>
        <w:tab/>
        <w:tab/>
        <w:tab/>
        <w:tab/>
        <w:t>4.319.156 F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.</w:t>
        <w:tab/>
        <w:tab/>
        <w:tab/>
        <w:tab/>
        <w:tab/>
        <w:tab/>
        <w:tab/>
        <w:tab/>
        <w:t>5.548.503 F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.</w:t>
        <w:tab/>
        <w:tab/>
        <w:tab/>
        <w:tab/>
        <w:tab/>
        <w:tab/>
        <w:tab/>
        <w:tab/>
        <w:t>4.010.357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. szeptember 30-ig</w:t>
        <w:tab/>
        <w:tab/>
        <w:tab/>
        <w:tab/>
        <w:tab/>
        <w:t>3.027.894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számadatokból jól látható az árbevétel 2020. évig történt csökkenő tendenciája, ugyanakkor az is megfigyelhető, hogy kétéves fellendülést követően mostanra ismét csökkenő tendencia mutatkozik. A kormány által hozott intézkedések következtében kialakult kedvezőtlen gazdasági és inflációs helyzet hatása a várakozásokkal ellentétben nem mutatkozott meg 2023. évben, hiszen a 30%-os áremelés a piaci bevételek 28,5 %-os emelkedésében realizálódott. Sajnos ez 2024. és 2025. évre már nem vonatkoztatható, tavaly mintegy 27,7 %-os, idén pedig a tavalyi év hasonló időszakához képest további 17,5 %-os visszaesés tapasztalható a piaci bevételekben, továbbá a makrogazdasági környezet bizonytalansága miatt jelenleg sem lehet pontos előrejelzést adni a várható bevételi adatokat illetően. A koronavírus okozta világjárvány és az ezzel kapcsolatban meghozott kormányzati intézkedések következtében 2021. évben lecsökkent a fix árusítóhelyre szerződő piaci árusok száma, mely jelenségnek feltehetően a veszélyhelyzet kapcsán kialakult bizonytalanság is a kiváltó oka volt. Ez a tendencia az utóbbi két évben megfordult, azonban a szerződések számának emelkedése lassú, a közeljövőben nem várható a 2015-2019. közötti időszakban kötött szerződésszámok visszarendeződése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azt javaslom, hogy a piaci helypénz összege 2026. évben az alábbiak szerint módosuljon.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elypénz összege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Árusító terület a vásárcsarnokban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aa) őstermelők esetén:</w:t>
        <w:tab/>
        <w:tab/>
        <w:t>43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475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b) egyéb árusítók esetén:</w:t>
        <w:tab/>
        <w:tab/>
        <w:t>845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93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) Árusító terület a piac nyitott részén: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a) sátrakban, pavilonokban, padokon és állványokon történő árusítás esetén: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455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50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b) lakókocsiból, büfé kocsiból történő árusítás és vendéglátás esetén: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5.200,- Ft/db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5.800,- Ft/db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c) őstermelők esetén:</w:t>
        <w:tab/>
        <w:t>26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29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 Búcsúvásár területén: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ca) sátrakban, pavilonokban, lakókocsiból, büfé kocsiból, padokon és állványokon </w:t>
        <w:tab/>
        <w:t xml:space="preserve">történő árusítás esetén: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65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715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cb) mutatványosok esetén:</w:t>
        <w:tab/>
        <w:t>39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43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) Használtcikk piacon: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da) zalaszentgróti lakó- illetve tartózkodási hellyel rendelkező magánszemély árusító esetén: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520,- Ft/8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600,- Ft/4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b) zalaszentgróti lakó- illetve tartózkodási hellyel nem rendelkező magánszemély </w:t>
        <w:tab/>
        <w:t>árusító esetén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1.040,- Ft/8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1.200,- Ft/4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) Díjkedvezmény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árusokat és szolgáltatókat január és február hónapban az a)-b) pontokban meghatározott helypénz összegéből 50 % mértékű díjkedvezmény illeti meg.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) Pótdíj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fizetett helypénz szerinti és a ténylegesen elfoglalt terület különbözetéből </w:t>
        <w:tab/>
        <w:t xml:space="preserve">számított helypénz kétszerese.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)-d) pontokban meghatározott díjak a 27 % mértékű ÁFÁ-t tartalmazzák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aci helypénz összegének fentiek szerinti változása miatt a rendelet 2. mellékletének, továbbá az árusítási napok módosítása miatt a rendelet 3. mellékletének módosítása szükséges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Lines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JR rendszernek megfelelő rendelettervezet jelen előterjesztés 1. számú mellékletét képe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naptár évenkénti változásá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alkotás szükségessége, a jogalkotás elmaradásának várható következménye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aci helypénz összegének változása miatt a 2. sz. mellékletet, a piaci árusítási időpontok változása miatt a 3. sz. mellékletet módosítani szükséges, a rendelet egyéb okból való módosítási szükségessége nem merült f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Gazdasági Bizottság az előterjesztést a 2025. november 20-i ülésén megtárgyalta, a 92/2025. (XI.20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. Képviselő-testületet, hogy a vásárokról és a piacokról szól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13/1995. (VIII. 04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módosításáról szóló előterjesztést megtárgyalni és a rendelet módosítás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b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21" w:hRule="atLeast"/>
        </w:trPr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b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"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8:00Z</dcterms:created>
  <dc:creator>Dr. Csarmasz Emese</dc:creator>
  <dc:description/>
  <cp:keywords/>
  <dc:language>en-US</dc:language>
  <cp:lastModifiedBy>Éva</cp:lastModifiedBy>
  <cp:lastPrinted>2024-11-21T16:12:00Z</cp:lastPrinted>
  <dcterms:modified xsi:type="dcterms:W3CDTF">2025-11-21T06:46:00Z</dcterms:modified>
  <cp:revision>77</cp:revision>
  <dc:subject/>
  <dc:title>Szám: 1-1/2014</dc:title>
</cp:coreProperties>
</file>